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 xml:space="preserve">МАЛИНСЬКА МІСЬКА  РАДА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сорокова сесія восьмого скликання)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u w:val="single"/>
          <w:lang w:val="uk-UA" w:eastAsia="en-US"/>
        </w:rPr>
        <w:t>від 07 липня 2023 року № 931</w:t>
      </w:r>
      <w:r>
        <w:rPr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повноважень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ідписання актів 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708"/>
        <w:rPr/>
      </w:pPr>
      <w:r>
        <w:rPr>
          <w:bCs/>
          <w:szCs w:val="28"/>
        </w:rPr>
        <w:t xml:space="preserve">Відповідно до Земельного кодексу України, Закону України «Про місцеве самоврядування в Україні», рішення 19 сесії 7 скликання від 15.09.2020  Старовороб’ївської сільської ради Малинського району, 41 сесії 7 скликання від 12.10.2020  Будо-Вороб’ївської сільської ради Малинського району, 32 сесії 7 скликання від 22.09.2020  Вишівської сільської ради Малинського району, 54 сесії 7 скликання від 07.09.2020  №25 Дібрівської сільської ради Малинського району, 38 сесії 7 скликання від 20.08.2020 Луківської сільської ради Малинського району, 30 сесії 7 скликання від 27.08.2020  Горинської сільської ради Малинського району, 41 сесії 7 скликання від 10.09.2020  Слобідської сільської ради Малинського району, 40 сесії 7 скликання від 25.08.2020  №3 Ксаверівської сільської ради Малинського району, 34 сесії 7 скликання від 24.09.2020 Недашківської сільської ради Малинського району, 45 сесії 7 скликання від 07.09.2020 №11 Нововороб’ївської сільської ради Малинського району, 36 сесії 7 скликання від 24.09.2020 Іванівської сільської ради Малинського району, 41 сесій 7 скликання від 31.08.2020 №380 Морозівської сільської ради Малинського району, 32 сесії 7 скликання від 03.09.2020  Любовицької сільської ради Малинського району, рішення 12 сесії 8 скликання № 477 від 07.12.2022  Житомирської обласної ради «Про прийняття земельних ділянок у спільну власність територіальних громад сіл, селищ, міст області», клопотання </w:t>
      </w:r>
      <w:r>
        <w:rPr>
          <w:szCs w:val="28"/>
        </w:rPr>
        <w:t>від 30.06.2023 № 206 та від 30.06.2023 № 207,</w:t>
      </w:r>
      <w:r>
        <w:rPr>
          <w:bCs/>
          <w:szCs w:val="28"/>
        </w:rPr>
        <w:t xml:space="preserve"> ДП «Малинський лісгосп АПК» Житомирського обласного комунального підприємства «Житомироблагроліс» Житомирської обласної ради,</w:t>
      </w:r>
      <w:r>
        <w:rPr>
          <w:bCs/>
          <w:color w:val="000000"/>
          <w:szCs w:val="28"/>
          <w:shd w:fill="FFFFFF" w:val="clear"/>
        </w:rPr>
        <w:t xml:space="preserve"> враховуючи рекомендації постійної комісії</w:t>
      </w:r>
      <w:r>
        <w:rPr>
          <w:szCs w:val="28"/>
        </w:rPr>
        <w:t xml:space="preserve"> з питань прав людини, законності, депутатської діяльності, етики та регламенту, </w:t>
      </w:r>
      <w:r>
        <w:rPr>
          <w:bCs/>
          <w:szCs w:val="28"/>
        </w:rPr>
        <w:t xml:space="preserve">та комісії </w:t>
      </w:r>
      <w:r>
        <w:rPr/>
        <w:t xml:space="preserve">з питань земельних відносин, природокористування, планування території, будівництва, архітектури </w:t>
      </w:r>
      <w:r>
        <w:rPr>
          <w:bCs/>
          <w:szCs w:val="28"/>
        </w:rPr>
        <w:t>Малинська міська рада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1. Передати земельні ділянки земель лісового фонду, що перебувають в постійному користуванні ДП «Малинський  лісгосп АПК»  </w:t>
      </w:r>
      <w:r>
        <w:rPr>
          <w:bCs/>
          <w:sz w:val="28"/>
          <w:szCs w:val="28"/>
          <w:lang w:val="uk-UA"/>
        </w:rPr>
        <w:t>Житомирського обласного комунального підприємства «Житомироблагроліс» Житомирської обласної ради (ЄДРПОУ 30939599) територіальним громадам сіл, селищ, міст Житомирської області в особі Житомирської обласної ради загальною площею 4718,7349 га (кадастрові номери згідно переліку, що додається) з цільовим призначенням – 09.01 – для ведення лісового господарства і пов’язаних з ним послуг, що розташовані на території Малинської міської територіальної громади та перебувають у її власності.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TextBodyIndent"/>
        <w:ind w:firstLine="708"/>
        <w:rPr>
          <w:szCs w:val="28"/>
        </w:rPr>
      </w:pPr>
      <w:r>
        <w:rPr>
          <w:bCs/>
          <w:szCs w:val="28"/>
        </w:rPr>
        <w:t xml:space="preserve">2. </w:t>
      </w:r>
      <w:r>
        <w:rPr>
          <w:szCs w:val="28"/>
        </w:rPr>
        <w:t>Уповноважити міського голову Ситайла Олександра Григоровича від імені Малинської міської ради підписати акти приймання-передачі земельних ділянок, які були передані Житомирській обласній раді, згідно вищезазначених рішень сільських рад Малинського району та земельних ділянок зазначених у пункті 1 цього ріш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міської ради з питань прав людини, законності, депутатської діяльності, етики та регламенту та постійну комісію міської ради з питань земельних відносин, природокористування, планування території, будівництва, архітектур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 голова                                                             Олександр СИТАЙЛ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1134" w:hanging="0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Павло ІВАНЕНКО</w:t>
      </w:r>
    </w:p>
    <w:p>
      <w:pPr>
        <w:pStyle w:val="Normal"/>
        <w:ind w:left="1134" w:hanging="0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Олександр ПАРШАКОВ</w:t>
      </w:r>
    </w:p>
    <w:p>
      <w:pPr>
        <w:pStyle w:val="Normal"/>
        <w:ind w:left="1134" w:hanging="0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Олександр ОСАДЧ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Основний текст з відступом Знак"/>
    <w:qFormat/>
    <w:rPr>
      <w:sz w:val="28"/>
      <w:lang w:val="uk-UA"/>
    </w:rPr>
  </w:style>
  <w:style w:type="character" w:styleId="3">
    <w:name w:val="Основний текст з відступом 3 Знак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character" w:styleId="2">
    <w:name w:val="Основний текст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 об'є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ий текст з відступом 3"/>
    <w:basedOn w:val="Normal"/>
    <w:qFormat/>
    <w:pPr>
      <w:ind w:firstLine="709"/>
    </w:pPr>
    <w:rPr>
      <w:sz w:val="28"/>
      <w:lang w:val="en-US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bidi w:val="0"/>
      <w:spacing w:before="160" w:after="0"/>
    </w:pPr>
    <w:rPr>
      <w:rFonts w:ascii="Arial" w:hAnsi="Arial" w:eastAsia="Times New Roman" w:cs="Arial"/>
      <w:b/>
      <w:bCs/>
      <w:color w:val="auto"/>
      <w:sz w:val="12"/>
      <w:szCs w:val="12"/>
      <w:lang w:val="uk-UA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13">
    <w:name w:val="Марковани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ірований список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Червоний рядок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7:58:00Z</dcterms:created>
  <dc:creator>Ира</dc:creator>
  <dc:description/>
  <cp:keywords/>
  <dc:language>en-US</dc:language>
  <cp:lastModifiedBy>Пользователь Windows</cp:lastModifiedBy>
  <cp:lastPrinted>2023-07-10T12:06:00Z</cp:lastPrinted>
  <dcterms:modified xsi:type="dcterms:W3CDTF">2023-07-10T09:06:00Z</dcterms:modified>
  <cp:revision>12</cp:revision>
  <dc:subject/>
  <dc:title>Додаток 1 до рішення сесії</dc:title>
</cp:coreProperties>
</file>